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93518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8.2012 г. № 291-п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Об утверждении реестра (перечня) муниципальных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(государственных) услуг с элементами межведомственного </w:t>
      </w:r>
    </w:p>
    <w:p>
      <w:pPr>
        <w:pStyle w:val="Normal"/>
        <w:jc w:val="both"/>
        <w:rPr/>
      </w:pPr>
      <w:r>
        <w:rPr>
          <w:sz w:val="23"/>
        </w:rPr>
        <w:t xml:space="preserve">и межуровневого взаимодействия, предоставляемых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органами местного самоуправления Златоустовского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городского округа, структурными подразделениям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3"/>
        </w:rPr>
        <w:t>Администрации Златоустовского городского округ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3"/>
        </w:rPr>
        <w:t>В целях реализации требований Федерального закона от 27.07.2010 г. № 210-ФЗ «Об органи</w:t>
        <w:softHyphen/>
        <w:t>зации предоставления государственных и муниципальных услуг», обеспечения перехода на меж</w:t>
        <w:softHyphen/>
        <w:t>ведомственное и межуровневое взаимодействие в целях предоставления муниципальных (государственных) услуг органами местного самоуправления Златоустовского городского округа, структурными подразделениями Админист</w:t>
        <w:softHyphen/>
        <w:t>рации Златоустовского городского округа,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3"/>
        </w:rPr>
        <w:t>1. Утвердить реестр (перечень) муниципальных (государственных) услуг с элементами межведомственного и межуровневого взаимодействия, предоставляемых органами местного само</w:t>
        <w:softHyphen/>
        <w:t>управления Златоустовского городского округа, структурными подразделениями Администрации Златоустовского городского округа (приложение).</w:t>
      </w:r>
    </w:p>
    <w:p>
      <w:pPr>
        <w:pStyle w:val="Normal"/>
        <w:ind w:firstLine="709"/>
        <w:jc w:val="both"/>
        <w:rPr/>
      </w:pPr>
      <w:r>
        <w:rPr>
          <w:sz w:val="23"/>
        </w:rPr>
        <w:t>2. Постановление Администрации Златоустовского городского округа от 28.03.2012 года № 73-п «Об утверждении реестра (перечня) муниципальных услуг с элементами межведомственного и межуровневого взаимодействия, предоставляемых органами местного самоуправления Златоустовского городского округа, структурными подразделениями Администрации Златоустовского городского округа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3"/>
        </w:rPr>
        <w:t>3. Постановление Администрации Златоустовского городского округа от 28.12.2011 года  №  507-п «Об утверждении реестра (перечня) муниципальных (государственных) услуг с элементами межведомственного и межуровневого взаимодействия, предоставляемых органами местного самоуправления, структурными подразделениями Администрации Златоустовского городского округа» признать утратившим силу.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  <w:t>4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и на официальном сайте Златоуст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3"/>
        </w:rPr>
        <w:t>5. Контроль за исполнением настоящего постановления возложить на начальника Организационного управления Администрации Златоустовского городского округа       Гавричкова А.М.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Глава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Златоустовского городского округа                                                                          </w:t>
        <w:tab/>
        <w:t xml:space="preserve">           В.А. Жилин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  <w:t>Верно: главный специалис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ела по общим вопросам</w:t>
      </w:r>
    </w:p>
    <w:p>
      <w:pPr>
        <w:pStyle w:val="Normal"/>
        <w:rPr>
          <w:color w:val="FFFFFF"/>
        </w:rPr>
      </w:pPr>
      <w:r>
        <w:rPr>
          <w:color w:val="000000"/>
        </w:rPr>
        <w:t>Чиненова Е.В.   06.08.2012</w:t>
      </w:r>
    </w:p>
    <w:p>
      <w:pPr>
        <w:pStyle w:val="Normal"/>
        <w:shd w:fill="FFFFFF" w:val="clea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Разослано: прокур., ПУ, КУИ, отдел жил. политики, УАиГ, УСЗН, админ. отдел, пресс-служба, ОУ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1:00Z</dcterms:created>
  <dc:creator>prot_2</dc:creator>
  <dc:description/>
  <dc:language>en-US</dc:language>
  <cp:lastModifiedBy>prot_2</cp:lastModifiedBy>
  <cp:lastPrinted>2004-09-24T11:14:00Z</cp:lastPrinted>
  <dcterms:modified xsi:type="dcterms:W3CDTF">2012-08-06T09:41:00Z</dcterms:modified>
  <cp:revision>2</cp:revision>
  <dc:subject/>
  <dc:title>город Златоуст Челябинской области</dc:title>
</cp:coreProperties>
</file>